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ut The Box Deluxe 4.26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s who support this program through registration within one y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release date (09-30-1996) will receive a registration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red method of sending registration numbers is by uploa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. To expedite the delivery of your registration numb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a log-on name and password below and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elivered to you by private mail on your BBS.  If the log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is found to be invalid, your registration will be sen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my registration: ____ To my BBS.  ____ To my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 is your pre-authorized BBS log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 is the password you shoul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et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: _____________________________State:__________Zip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Donation Amount $10.00 U.S.  _____Check  _____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PLEASE MAKE PAYABLE TO JOHN PARLIN - U.S. Fund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M P O R T A N T   I N F O R M A T I O N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BS and Sysop names must be indicated EXACTLY as you ha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on your Shut The Box command line or in your Shut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profiles.  These are the names that your 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genera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 as it appears in config file or on command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Name as it appears in config file or on command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Phone: ______________________   Voice Phon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heck the items that apply to your system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: 8088 ___                   DTE: Locked DTE:___ Rate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0286___                        Use FOSSIL: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0386___  SX___ DX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0486___  SX___ DX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Software/Version: ____________________  Supports RIP?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with registration donation to:   John Pa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7043 Fremont Ave.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rooklyn Center, MN 554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uggestions/Comments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